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38482714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89581777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007689856"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00193488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34872865"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3188019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